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indy Lowe</w:t>
      </w:r>
    </w:p>
    <w:p>
      <w:pPr>
        <w:pStyle w:val="Normal"/>
        <w:spacing w:lineRule="auto" w:line="480"/>
        <w:rPr/>
      </w:pPr>
      <w:r>
        <w:rPr/>
        <w:t>Ms. Michele Domenech</w:t>
      </w:r>
    </w:p>
    <w:p>
      <w:pPr>
        <w:pStyle w:val="Normal"/>
        <w:spacing w:lineRule="auto" w:line="480"/>
        <w:rPr/>
      </w:pPr>
      <w:r>
        <w:rPr/>
        <w:t>Introduction to Literature</w:t>
      </w:r>
    </w:p>
    <w:p>
      <w:pPr>
        <w:pStyle w:val="Normal"/>
        <w:spacing w:lineRule="auto" w:line="480"/>
        <w:rPr/>
      </w:pPr>
      <w:r>
        <w:rPr/>
        <w:t>May 1, 2008</w:t>
      </w:r>
    </w:p>
    <w:p>
      <w:pPr>
        <w:pStyle w:val="Normal"/>
        <w:spacing w:lineRule="auto" w:line="480"/>
        <w:jc w:val="center"/>
        <w:rPr/>
      </w:pPr>
      <w:r>
        <w:rPr/>
        <w:t>Fahrenheit 451 Final Paper</w:t>
      </w:r>
    </w:p>
    <w:p>
      <w:pPr>
        <w:pStyle w:val="Normal"/>
        <w:spacing w:lineRule="auto" w:line="480"/>
        <w:ind w:firstLine="720"/>
        <w:rPr/>
      </w:pPr>
      <w:r>
        <w:rPr/>
        <w:t xml:space="preserve">The major theme in </w:t>
      </w:r>
      <w:r>
        <w:rPr>
          <w:i/>
        </w:rPr>
        <w:t>Fahrenheit 451</w:t>
      </w:r>
      <w:r>
        <w:rPr/>
        <w:t xml:space="preserve"> is censorship.  A definition of censorship is </w:t>
      </w:r>
      <w:r>
        <w:rPr>
          <w:color w:val="000000"/>
          <w:lang w:val="en"/>
        </w:rPr>
        <w:t xml:space="preserve">the repression of speech or deletion of communicative data which may be considered offensive, harmful or sensitive.  </w:t>
      </w:r>
      <w:r>
        <w:rPr/>
        <w:t>Freedom of expression is one fundamental right that all Americans enjoy and it is protected by the First Amendment of the United States Constitution.  However, censorship is still noticeable in our nation today.</w:t>
      </w:r>
    </w:p>
    <w:p>
      <w:pPr>
        <w:pStyle w:val="Normal"/>
        <w:spacing w:lineRule="auto" w:line="480"/>
        <w:ind w:firstLine="720"/>
        <w:rPr/>
      </w:pPr>
      <w:r>
        <w:rPr/>
        <w:t xml:space="preserve">In this futuristic city in author Ray Bradbury’s book </w:t>
      </w:r>
      <w:r>
        <w:rPr>
          <w:i/>
        </w:rPr>
        <w:t>Fahrenheit 451</w:t>
      </w:r>
      <w:r>
        <w:rPr/>
        <w:t>, the entire population was not allowed to possess any books and if caught with books they would be burned courtesy of the firemen.  The government was controlling the knowledge level of the people by restricting any additional education.  Instead their interests were in the parlor families, fast cars and a busy lifestyle which allowed very little time for thought which is exactly what their government wanted to accomplish.  An equal populace that did not offend minority groups was the goal.  The intent was to “breach man’s mind” as Chief Beatty commented to the main character and protagonist fireman, Guy Montag, and to make people happy with pleasures and entertainment instead.</w:t>
      </w:r>
    </w:p>
    <w:p>
      <w:pPr>
        <w:pStyle w:val="Normal"/>
        <w:spacing w:lineRule="auto" w:line="480"/>
        <w:ind w:firstLine="720"/>
        <w:rPr/>
      </w:pPr>
      <w:r>
        <w:rPr/>
        <w:t xml:space="preserve">Political censorship is apparent in our government today and is somewhat similar.  The news media only tells us what the government allows them to tell us because of political censorship.  The logic behind this is to prevent panic, rebellion or fear.   Educational censorship is taking place in our schools today.  Atrocities in history such as the Holocaust are controversial and in denial.  Religious groups have attempted to ban the teaching of evolution in public schools because it does not coincide with their religious beliefs and they desire rather for their children to learn creationism in their science classes, stating that they themselves are being discriminated against.  Incredibly, the United States courts have rejected these arguments.  This sounds like a clear case of censorship in our government.  </w:t>
      </w:r>
    </w:p>
    <w:p>
      <w:pPr>
        <w:pStyle w:val="Normal"/>
        <w:spacing w:lineRule="auto" w:line="480"/>
        <w:ind w:firstLine="720"/>
        <w:rPr/>
      </w:pPr>
      <w:r>
        <w:rPr/>
        <w:t xml:space="preserve">The first picture in the collage shows the book </w:t>
      </w:r>
      <w:r>
        <w:rPr>
          <w:i/>
        </w:rPr>
        <w:t>Fahrenheit 451</w:t>
      </w:r>
      <w:r>
        <w:rPr/>
        <w:t xml:space="preserve"> itself being banned.  The mouth with a diagonal line across the lips represents “no talking”.  The picture of the young girl is Clarisse McClellan.  She was a smart young girl educated by her grandfather who was wise to the ways of those in power demanding conformity.  She sparked Montag’s curiosity which led him to rebel and not conform to normalcy.  There will always be nonconformists no matter what the price.  The book bound by chains and a padlock demonstrates the demands put on a society of “no books allowed”.  The picture of the empty library is a very sad picture.  It helps to put a visual on the outrageous demands of this futuristic city.  But with the rapid rate of new technology and the computer connected to the internet, I can see something similar happening in our world today.  The mouth with the American flag on the tongue depicts censorship by the government in our society today.  For instance, regrettably, prayer is no longer allowed in the public school system.  The firemen in my collage are literally “fire men” in </w:t>
      </w:r>
      <w:r>
        <w:rPr>
          <w:i/>
        </w:rPr>
        <w:t>Fahrenheit 451</w:t>
      </w:r>
      <w:r>
        <w:rPr/>
        <w:t xml:space="preserve">.  They rush to homes to destroy and start fires, not to put fires out and salvage what is left of a home.  The burning of books is their profession each day.  All books found or reported are to be burned.  The robotic dog makes me think of the Mechanical Hound which could be programmed to hunt down offenders of the law in this bookless society. This makes me think of the microchip that is implanted into humans and animals in order to track them down and are used for identification.  These microchips contain everything about a person such as medical history and current financial information and with satellites suspended in space they can determine our exact location.    </w:t>
      </w:r>
    </w:p>
    <w:p>
      <w:pPr>
        <w:pStyle w:val="Normal"/>
        <w:spacing w:lineRule="auto" w:line="480"/>
        <w:ind w:firstLine="720"/>
        <w:rPr/>
      </w:pPr>
      <w:r>
        <w:rPr/>
        <w:t xml:space="preserve">The United States Constitution is where our freedoms and fundamental rights are proclaimed and were penned by James Madison.  These rights were taken away from the futuristic society in </w:t>
      </w:r>
      <w:r>
        <w:rPr>
          <w:i/>
        </w:rPr>
        <w:t>Fahrenheit 451</w:t>
      </w:r>
      <w:r>
        <w:rPr/>
        <w:t xml:space="preserve"> and who is to say they will not be taken away from us.  The United States Supreme Courthouse is where our government has restricted our freedoms and rejected arguments regarding freedom of religion in our public schools.   Instead they choose to teach our children about evolution and how we as intelligent human beings have evolved from the inhuman ape.</w:t>
      </w:r>
    </w:p>
    <w:p>
      <w:pPr>
        <w:pStyle w:val="Normal"/>
        <w:spacing w:lineRule="auto" w:line="480"/>
        <w:ind w:firstLine="720"/>
        <w:rPr/>
      </w:pPr>
      <w:r>
        <w:rPr/>
        <w:t>The picture with the men sitting around the campfire depicts the professor, doctor, and reverend that Montag encountered down the railroad tracks after fleeing the oppressive city.  These men possess a world of knowledge and are on the endangered list in this society.  The very last picture shows an atomic bomb exploding and destroying the city.  In our world, this happened in 1945 and ended World War II as an atomic bomb, ordered by Harry S. Truman, was dropped on Hiroshima and Nagasaki, Japan.</w:t>
      </w:r>
    </w:p>
    <w:p>
      <w:pPr>
        <w:pStyle w:val="Normal"/>
        <w:spacing w:lineRule="auto" w:line="480"/>
        <w:ind w:firstLine="720"/>
        <w:rPr/>
      </w:pPr>
      <w:r>
        <w:rPr/>
        <w:t xml:space="preserve">The world in which we live is ever changing.  With the rise of oil prices in our nation other countries are dictating our way of life here in the free United States of America just as the people in </w:t>
      </w:r>
      <w:r>
        <w:rPr>
          <w:i/>
        </w:rPr>
        <w:t xml:space="preserve">Fahrenheit 451 </w:t>
      </w:r>
      <w:r>
        <w:rPr/>
        <w:t xml:space="preserve">were controlled by their government leaders.  We are at their mercy and our lives are being influenced in many ways because of this political device.  </w:t>
      </w:r>
    </w:p>
    <w:p>
      <w:pPr>
        <w:pStyle w:val="Normal"/>
        <w:spacing w:lineRule="auto" w:line="480"/>
        <w:ind w:firstLine="720"/>
        <w:rPr/>
      </w:pPr>
      <w:r>
        <w:rPr/>
        <w:t xml:space="preserve">This scenario is quite a scary one and may be hard to believe for some.  But I do believe that life will become more restrictive and dictating as subsequent generations evolve.  With technology advancing and identity theft rapidly on the increase I believe everyone will be required to have a microchip implanted under their skin in order to be located and to prove their true identity.  People will be tracked down like those in </w:t>
      </w:r>
      <w:r>
        <w:rPr>
          <w:i/>
        </w:rPr>
        <w:t>Fahrenheit 451</w:t>
      </w:r>
      <w:r>
        <w:rPr/>
        <w:t xml:space="preserve"> but no one will be able to escape like Guy Montag.</w:t>
      </w:r>
    </w:p>
    <w:p>
      <w:pPr>
        <w:pStyle w:val="Normal"/>
        <w:spacing w:lineRule="auto" w:line="480"/>
        <w:ind w:firstLine="720"/>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ow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14:00Z</dcterms:created>
  <dc:creator>Lowe family</dc:creator>
  <dc:description/>
  <cp:keywords/>
  <dc:language>en-US</dc:language>
  <cp:lastModifiedBy>Lowe family</cp:lastModifiedBy>
  <dcterms:modified xsi:type="dcterms:W3CDTF">2008-05-02T03:55:00Z</dcterms:modified>
  <cp:revision>25</cp:revision>
  <dc:subject/>
  <dc:title>Freedom of expression is one right that all Americans</dc:title>
</cp:coreProperties>
</file>